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empus Sans ITC" w:hAnsi="Tempus Sans ITC" w:cs="Times New Roman"/>
          <w:b/>
          <w:b/>
          <w:sz w:val="20"/>
          <w:szCs w:val="20"/>
        </w:rPr>
      </w:pPr>
      <w:r>
        <w:rPr>
          <w:rFonts w:cs="Times New Roman" w:ascii="Tempus Sans ITC" w:hAnsi="Tempus Sans ITC"/>
          <w:b/>
          <w:sz w:val="20"/>
          <w:szCs w:val="20"/>
        </w:rPr>
        <w:t xml:space="preserve">Level 0 (16 Pages)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 </w:t>
      </w:r>
      <w:r>
        <w:rPr>
          <w:rFonts w:cs="Times New Roman" w:ascii="Tempus Sans ITC" w:hAnsi="Tempus Sans ITC"/>
          <w:sz w:val="20"/>
          <w:szCs w:val="20"/>
        </w:rPr>
        <w:t>Resistanc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etect Pois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etect Magic</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ead Magic</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Daze: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Dancing Lights                                                                  Light: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y of Fros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Ghost Sound</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Mage Hand</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Mending</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Messag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Open/Clos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Prestidigitation: </w:t>
      </w:r>
    </w:p>
    <w:p>
      <w:pPr>
        <w:pStyle w:val="Normal"/>
        <w:spacing w:before="0" w:after="0"/>
        <w:rPr>
          <w:rFonts w:ascii="Tempus Sans ITC" w:hAnsi="Tempus Sans ITC" w:cs="Times New Roman"/>
          <w:b/>
          <w:b/>
          <w:sz w:val="20"/>
          <w:szCs w:val="20"/>
        </w:rPr>
      </w:pPr>
      <w:r>
        <w:rPr>
          <w:rFonts w:cs="Times New Roman" w:ascii="Tempus Sans ITC" w:hAnsi="Tempus Sans ITC"/>
          <w:b/>
          <w:sz w:val="20"/>
          <w:szCs w:val="20"/>
        </w:rPr>
        <w:t>Electric Jolt                                                              Dry</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b/>
          <w:b/>
          <w:sz w:val="20"/>
          <w:szCs w:val="20"/>
        </w:rPr>
      </w:pPr>
      <w:r>
        <w:rPr>
          <w:rFonts w:cs="Times New Roman" w:ascii="Tempus Sans ITC" w:hAnsi="Tempus Sans ITC"/>
          <w:b/>
          <w:sz w:val="20"/>
          <w:szCs w:val="20"/>
        </w:rPr>
        <w:t xml:space="preserve">Level 1   (22 pages)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Endure Elements                                             Shield.                                                              Mage Armor:                                            Obscuring Mist                                             Summon Monster                                                Comprehend Languages:                                    Identify                                                              True Strike: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Sleep:                                                            Burning Hands:                                                     Magic Missile:                                                 Shocking Grasp: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Color Spray:                                                           Silent Image:                                                  Animate Rope:                                            Expeditious Retreat:                                      Feather Fall:                                                      Jump                                                               </w:t>
      </w:r>
    </w:p>
    <w:p>
      <w:pPr>
        <w:pStyle w:val="Normal"/>
        <w:spacing w:before="0" w:after="0"/>
        <w:rPr>
          <w:rFonts w:ascii="Tempus Sans ITC" w:hAnsi="Tempus Sans ITC" w:cs="Times New Roman"/>
          <w:b/>
          <w:b/>
          <w:sz w:val="20"/>
          <w:szCs w:val="20"/>
        </w:rPr>
      </w:pPr>
      <w:r>
        <w:rPr>
          <w:rFonts w:cs="Times New Roman" w:ascii="Tempus Sans ITC" w:hAnsi="Tempus Sans ITC"/>
          <w:b/>
          <w:sz w:val="20"/>
          <w:szCs w:val="20"/>
        </w:rPr>
        <w:t xml:space="preserve">Detect Currents: </w:t>
      </w:r>
    </w:p>
    <w:p>
      <w:pPr>
        <w:pStyle w:val="Normal"/>
        <w:spacing w:before="0" w:after="0"/>
        <w:rPr>
          <w:rFonts w:ascii="Tempus Sans ITC" w:hAnsi="Tempus Sans ITC" w:cs="Times New Roman"/>
          <w:b/>
          <w:b/>
          <w:sz w:val="20"/>
          <w:szCs w:val="20"/>
        </w:rPr>
      </w:pPr>
      <w:r>
        <w:rPr>
          <w:rFonts w:cs="Times New Roman" w:ascii="Tempus Sans ITC" w:hAnsi="Tempus Sans ITC"/>
          <w:b/>
          <w:sz w:val="20"/>
          <w:szCs w:val="20"/>
        </w:rPr>
        <w:t xml:space="preserve">Flawless Navigation: </w:t>
      </w:r>
    </w:p>
    <w:p>
      <w:pPr>
        <w:pStyle w:val="Normal"/>
        <w:spacing w:before="0" w:after="0"/>
        <w:rPr>
          <w:rFonts w:ascii="Tempus Sans ITC" w:hAnsi="Tempus Sans ITC" w:cs="Times New Roman"/>
          <w:b/>
          <w:b/>
          <w:sz w:val="20"/>
          <w:szCs w:val="20"/>
        </w:rPr>
      </w:pPr>
      <w:r>
        <w:rPr>
          <w:rFonts w:cs="Times New Roman" w:ascii="Tempus Sans ITC" w:hAnsi="Tempus Sans ITC"/>
          <w:b/>
          <w:sz w:val="20"/>
          <w:szCs w:val="20"/>
        </w:rPr>
        <w:t>Squid’s Shield                                                   Squid’s Ink</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b/>
          <w:b/>
          <w:sz w:val="20"/>
          <w:szCs w:val="20"/>
        </w:rPr>
      </w:pPr>
      <w:r>
        <w:rPr>
          <w:rFonts w:cs="Times New Roman" w:ascii="Tempus Sans ITC" w:hAnsi="Tempus Sans ITC"/>
          <w:b/>
          <w:sz w:val="20"/>
          <w:szCs w:val="20"/>
        </w:rPr>
        <w:t xml:space="preserve">2nd level (32 pages)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Protection from Arrows: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Resist Energy: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Fog Cloud: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Glitterdust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Shatter:                                                                      Minor Image:                                                                  Mirror Image                                                           Pyrotechnics:                                                           Spider Climb: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Summon Monster 2                                               </w:t>
      </w:r>
    </w:p>
    <w:p>
      <w:pPr>
        <w:pStyle w:val="Normal"/>
        <w:spacing w:before="0" w:after="0"/>
        <w:rPr>
          <w:rFonts w:ascii="Tempus Sans ITC" w:hAnsi="Tempus Sans ITC" w:cs="Times New Roman"/>
          <w:sz w:val="20"/>
          <w:szCs w:val="20"/>
        </w:rPr>
      </w:pPr>
      <w:r>
        <w:rPr>
          <w:rFonts w:cs="Times New Roman" w:ascii="Tempus Sans ITC" w:hAnsi="Tempus Sans ITC"/>
          <w:b/>
          <w:sz w:val="20"/>
          <w:szCs w:val="20"/>
        </w:rPr>
        <w:t xml:space="preserve">Combust                                                            Create Magical tattoo                                                  Deep Breath                                                Desiccating Bubble                                               Electric Loop                                                         Hurl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b/>
          <w:b/>
          <w:sz w:val="20"/>
          <w:szCs w:val="20"/>
        </w:rPr>
      </w:pPr>
      <w:r>
        <w:rPr>
          <w:rFonts w:cs="Times New Roman" w:ascii="Tempus Sans ITC" w:hAnsi="Tempus Sans ITC"/>
          <w:b/>
          <w:sz w:val="20"/>
          <w:szCs w:val="20"/>
        </w:rPr>
        <w:t xml:space="preserve">3rd level (30 pages)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Dispel Magic:                                                           Sleet Storm:                                                               Stinking Cloud.                                                   Lightning Bolt: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Major Image                                                        Fly                                                                      Gaseous Form:                                                           Haste: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Summon Monster 3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Water Breathing</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ETECT CURRENTS                                      Divination                                                            Level: Brd 1, Sor/Wiz I</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ponents: V, 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ing Time: 1 ac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nge: 60 f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Area: Quarter circle emanating from the character to the extreme of the rang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uration: Concentration, up to 1 minute/level (D)</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aving Throw: Non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pell Resistance: No</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You can detect the presence, speed, and size of water currents, whether in oceans, rivers, or other bodies of water. The amount of information revealed depends on how long you study a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object or area:</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 </w:t>
      </w:r>
      <w:r>
        <w:rPr>
          <w:rFonts w:cs="Times New Roman" w:ascii="Tempus Sans ITC" w:hAnsi="Tempus Sans ITC"/>
          <w:sz w:val="20"/>
          <w:szCs w:val="20"/>
        </w:rPr>
        <w:t>1st Round: Presence or absence of current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 </w:t>
      </w:r>
      <w:r>
        <w:rPr>
          <w:rFonts w:cs="Times New Roman" w:ascii="Tempus Sans ITC" w:hAnsi="Tempus Sans ITC"/>
          <w:sz w:val="20"/>
          <w:szCs w:val="20"/>
        </w:rPr>
        <w:t>2nd Round: Approximate strength of current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 </w:t>
      </w:r>
      <w:r>
        <w:rPr>
          <w:rFonts w:cs="Times New Roman" w:ascii="Tempus Sans ITC" w:hAnsi="Tempus Sans ITC"/>
          <w:sz w:val="20"/>
          <w:szCs w:val="20"/>
        </w:rPr>
        <w:t>3rd Round: Direction and approximate size of current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Note: Each round, you can turn to detect things in a new area. The spell can penetrate barriers, but 1 foot of stone, I inch of common metal, a thin sheet of lead, or 3 feet of wood or dir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blocks i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RY</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ransmuta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Level: Brd 1, Clr 0, Drd 0, Sor/Wiz 0</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ponents: V, S, M</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ing Time: 1 ac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nge: Touch</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arget: Creature or object touched</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uration: Instantaneou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aving Throw: Will negates (harmles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pell Resistance: Yes (harmles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When cast on an object or creature that has gotten wet (for example, from falling into a lake, being caught in the rain, or having a bucket of water dumped on them), this spell dries th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reature off. Water squeezes itself out of hair, drips completely off of armor, and so on. Note that dry does not dehydrate the  target in any way, nor does it deal any sort of damage (unless the target faces some sort of adverse effect from not being we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Only harmless fluids are affected by this spell—acids, contact poisons, and other harmful substances are not affected by this spel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FLAWLESS NAVIGA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ivina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Level: Brd I, Drd I, Rgr I, Sor/Wiz I</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ponents: V, S, M</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ing Time: 1 ac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nge: Persona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uration:1 hour</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You gain a supernatural understanding of currents, trade winds, and astronomy, allowing you to plot a safe course without the need for charts, compasses, or sextants. You gain a</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20 to all Profession (navigator) skill checks for the next hour, and you suffer no penalties for a lack of proper equipmen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Material Component: A miniature brass sextan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BUS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Evocation [Fir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Level: Sorcerer/wizard 2</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ponents: V, S, M</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ing Time: 1 standard ac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nge: Touch</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arget: Touched creature or</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bustible object that weighs no</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more than 25 lb./leve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uration: Instantaneous; see tex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aving Throw: Reflex partia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pell Resistance: Ye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You rub the oil against the flint and murmur the ancient words, touching your target. It immediately smolders and then bursts into bright flames. This spell makes a combustible objec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or a creature’s combustible equipment burst into flame, even if damp. If the target is a creature, the initial eruption of flame causes 1d8 points of</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fire damage per caster level (maximum 10d8) with no saving throw. Further, the creature must make a DC 15 Reflex save or catch fire (DMG 303). If the target is a combustible, unattended</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object, the initial eruption of flame deals fire damage to the object as noted above. The object catches fire and takes 1d6 points of fire damage each round until consumed or someone puts out the fir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Material Component: A drop of oil and</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a piece of flin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REAT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MAGIC TATTOO</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njuration (Crea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Level: Sorcerer/wizard 2</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ponents: V, S, M, F</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ing Time: 10 minute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nge: Touch</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arget: Creature touched</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uration: 24 hour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aving Throw: Non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pell Resistance: Yes (harmles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You finish the last detail and lean back to</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look at your work. The tattoo looks good. It should prove useful. This spell creates a single magic tattoo. You determine the exact type of tattoo,</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hough the selection is limited by your caster level, as indicated below. You must possess a modicum of artistic talent to sketch the desired tattoo—at least 1 rank of Craft (drawing), Craf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painting), Craft (calligraphy), or a similar Craft skill. Inscribing a magic tattoo requires a successful Craft check. The DC varies with the kind of tattoo, as noted below.</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If you are a 3rd- to 6th-level caster, you can inscribe a tattoo that generates any one of the following effects (Craft DC 10).</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 </w:t>
      </w:r>
      <w:r>
        <w:rPr>
          <w:rFonts w:cs="Times New Roman" w:ascii="Tempus Sans ITC" w:hAnsi="Tempus Sans ITC"/>
          <w:sz w:val="20"/>
          <w:szCs w:val="20"/>
        </w:rPr>
        <w:t>+2 resistance bonus on one type of saving throw (Fortitude, Reflex, or Wil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 </w:t>
      </w:r>
      <w:r>
        <w:rPr>
          <w:rFonts w:cs="Times New Roman" w:ascii="Tempus Sans ITC" w:hAnsi="Tempus Sans ITC"/>
          <w:sz w:val="20"/>
          <w:szCs w:val="20"/>
        </w:rPr>
        <w:t>+1 luck bonus on attack roll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 </w:t>
      </w:r>
      <w:r>
        <w:rPr>
          <w:rFonts w:cs="Times New Roman" w:ascii="Tempus Sans ITC" w:hAnsi="Tempus Sans ITC"/>
          <w:sz w:val="20"/>
          <w:szCs w:val="20"/>
        </w:rPr>
        <w:t>+1 deflection bonus to AC. At 7th to 12th caster level, you can add the following tattoos to the list that you can inscribe (Craft DC 15).</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 </w:t>
      </w:r>
      <w:r>
        <w:rPr>
          <w:rFonts w:cs="Times New Roman" w:ascii="Tempus Sans ITC" w:hAnsi="Tempus Sans ITC"/>
          <w:sz w:val="20"/>
          <w:szCs w:val="20"/>
        </w:rPr>
        <w:t>+2 resistance bonus on saving throw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 </w:t>
      </w:r>
      <w:r>
        <w:rPr>
          <w:rFonts w:cs="Times New Roman" w:ascii="Tempus Sans ITC" w:hAnsi="Tempus Sans ITC"/>
          <w:sz w:val="20"/>
          <w:szCs w:val="20"/>
        </w:rPr>
        <w:t>+2 competence bonus on attack roll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When your caster level reaches 13th, you can add the following to the list of tattoos you can inscribe (Craft DC 20).</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 </w:t>
      </w:r>
      <w:r>
        <w:rPr>
          <w:rFonts w:cs="Times New Roman" w:ascii="Tempus Sans ITC" w:hAnsi="Tempus Sans ITC"/>
          <w:sz w:val="20"/>
          <w:szCs w:val="20"/>
        </w:rPr>
        <w:t>Spell resistance equal to 10 + 1 per three caster level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 </w:t>
      </w:r>
      <w:r>
        <w:rPr>
          <w:rFonts w:cs="Times New Roman" w:ascii="Tempus Sans ITC" w:hAnsi="Tempus Sans ITC"/>
          <w:sz w:val="20"/>
          <w:szCs w:val="20"/>
        </w:rPr>
        <w:t>+2 enhancement bonus to any one ability scor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 </w:t>
      </w:r>
      <w:r>
        <w:rPr>
          <w:rFonts w:cs="Times New Roman" w:ascii="Tempus Sans ITC" w:hAnsi="Tempus Sans ITC"/>
          <w:sz w:val="20"/>
          <w:szCs w:val="20"/>
        </w:rPr>
        <w:t>+1 spellcaster level. This effect increases the subject’s effective level, but not the total number of spells. For example, an 11th-level caster who receives this tattoo functions as a 12th-level caster for the purpose of determining level-based spell variables (such as range, area, effect, and so on), but he does not receive any extra spell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A single creature can have only three magic tattoos at a time. Any attempt to apply more than that automatically fail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A successful erase spell removes a single magic tattoo. A successful dispel magic spell can remove multiple magic tattoos if targeted on the creature bearing them.</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Material Components: Tattoo ink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in appropriate colors costing at leas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100 gp.</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Focus: Tattoo needle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DEEP BREATH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njuration (Creation) [Air]</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Level: Druid 1, ranger 1, sorcerer/</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wizard 1</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ponents: V</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ing Time: 1 immediate ac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nge: Persona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arget: You</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uration: 1 round/leve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You let out a quick cry and instantly feel your chest swell with air, as if you had taken a deep breath. Strangely, you feel no need to exhal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Your lungs instantly fill with air, and continue to refill with air for the duration of the spell. When the spell’s duration expires, you can continue to hold your breath as if you had just gulped down a lungful of air. You can cast this spell with an instant utterance, quickly enough to save yourself from drowning after being suddenly plunged into water.</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ESICCATING BUBBL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Necromancy</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Level: Sorcerer/wizard 2</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ponents: S, M/DF</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ing Time: 1 standard ac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nge: Medium (100 ft. + 10 ft./leve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Effect: 3-ft.-radius sphere of air</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uration: 1 round/leve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aving Throw: Reflex negate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pell Resistance: Ye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From your outstretched hand bursts a small sphere similar in appearance to a soap bubble. It quickly expands and speeds in the direction you indicate. A globe of supernaturally dry air roll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in whichever direction you point and engulfs those it strikes. It moves 30 feet per round and can leap up to 30 feet to strike a target. If it enters a space with a creature, it stops moving</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for the round and deals 2d4 points of damage as it evaporates moisture from the subject. (The subject can negate this damage with a successful Reflex save.) Oozes, creatures composed of</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water (such as water elementals), and creatures with the aquatic subtype take 2d6 points of damag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he bubble moves as long as you actively direct it (a move action for you); otherwise, it merely stays at res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he surface of the bubble has a spongy, yielding consistency (similar to that of a soap bubble, but not fragile and allowing objects to pass through i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without affecting the spell) and so does not cause damage except by absorbing moisture. It cannot batter down large obstacles. The bubble winks out if it exceeds the spell’s rang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Arcane Material Component: A tiny bag or bladder filled with air, and a sprinkle of dus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ELECTRIC JOL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Evocation [Electricity]</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Level: Sorcerer/wizard 0</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ponents: V, 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ing Time: 1 standard ac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nge: Close (25 ft. + 5 ft./2 level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Effect: Ray</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uration: Instantaneou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aving Throw: Non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pell Resistance: Ye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A white-hot electric spark dances on your fingertip and then bolts toward your targe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You release a small stroke of electrical energy. You must succeed on a ranged touch attack with the ray to strike a target. The spell deals 1d3 points of electricity damag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ELECTRIC LOOP</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Evocation [Electricity]</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Level: Sorcerer/wizard 2</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ponents: V, S, M</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ing Time: 1 standard ac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nge: Close (25 ft. + 5 ft./2 level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argets: One creature/3 levels, each of which is adjacent to another targe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uration: Instantaneou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aving Throw: Reflex half; see tex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pell Resistance: Ye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pitting a harsh-sounding arcane word, you snap your fingers, and lightning leaps among your foes. You create one small stroke of lightning that targets one creature per three caster levels you possess (maximum</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four creatures). Each target must be in a square adjacent to another target. The spell deals 1d6 points of electricity damage per two caster levels (maximum 5d6) to each target. A creature that fails its Reflex save must make a successful Will save or be stunned for 1 round.</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Material Component: A loop of copper wire and a magne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HUR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ransmuta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Level: Sorcerer/wizard 2</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ponents: V, 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ing Time: 1 standard ac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nge: Touch</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arget: Weapon touched</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uration: 1 minute/leve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aving Throw: Non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pell Resistance: No</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You picture with your mind’s eye the target weapon returning to its owner. Upon completion of the spell, the weapon glows with a dull yellow radiance. The hurl spell enhances one melee weapon so that it returns to the thrower after being thrown. For the duration of the spell, when thrown, the weapon returns to its wielder at the beginning of the wielder’s next action. The weapon returns whether it hit or missed its target. On its return, the thrown weapon hovers for 1 round next to the wielder and can then be seized and thrown again. After 1 round, the weapon falls to the ground. The weapon returns to its wielder only if thrown; it doesn’t automatically fly back if dropped or seized by another creature. (An improvised weapon or a weapon not designed for throwing has a range increment of 10 feet.) Throwing a two-handed weapon is a full-round</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ac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SQUIDS SHIELD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Evocation [Darknes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Level: Brd 1, Clr 1, Sor/Wiz 1</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Components: V,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ing Time: Instan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nge: Touch</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arget: Self</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Duration: 1 round + 1 per 2 levels of caster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aving Throw: None</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pell Resistance: No</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his spell causes a tentacle like inky cloud to extend from the caster.</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er gains concealment (20% miss chance) and partial cover (-2 to hit).  Spell is able to be cast even when surprised or flat-footed. Even creatures that can normally see in such conditions (such as with darkvision or lowligh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vision) have the miss chance as the area  is affected by magical darkness. Normal lights (torches, candles, lanterns, and so forth) are incapable of brightening the area, as are light spells of lower level (such as light or dancing lights). Higher level light spells (such as daylight) are not affected by Squid’s Shield.</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QUIDS INK</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Evocation [Darknes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Level: Sor/Wiz 1</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omponents: V, 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Casting Time: 1 standard action</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Range: Medium (100 ft. + 10 ft./leve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Targets: Up to five creatures, no two of</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which can be more than 15 ft. apart</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Duration: Instantaneous</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aving Throw: Reflex</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Spell Resistance: No</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 xml:space="preserve">A missile of magical darkness darts forth from your fingertip and strikes its target, dealing 1d4+1 rounds of blindness. The missile strikes unerringly, even if the target is in melee combat or has less than total cover or total concealment. </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Inanimate objects or blind creatures are not affected by the spell.</w:t>
      </w:r>
    </w:p>
    <w:p>
      <w:pPr>
        <w:pStyle w:val="Normal"/>
        <w:spacing w:before="0" w:after="0"/>
        <w:rPr>
          <w:rFonts w:ascii="Tempus Sans ITC" w:hAnsi="Tempus Sans ITC" w:cs="Times New Roman"/>
          <w:sz w:val="20"/>
          <w:szCs w:val="20"/>
        </w:rPr>
      </w:pPr>
      <w:r>
        <w:rPr>
          <w:rFonts w:cs="Times New Roman" w:ascii="Tempus Sans ITC" w:hAnsi="Tempus Sans ITC"/>
          <w:sz w:val="20"/>
          <w:szCs w:val="20"/>
        </w:rPr>
        <w:t>For every two caster levels beyond 1st, you gain an additional missile—two at 3</w:t>
      </w:r>
      <w:r>
        <w:rPr>
          <w:rFonts w:cs="Times New Roman" w:ascii="Tempus Sans ITC" w:hAnsi="Tempus Sans ITC"/>
          <w:sz w:val="20"/>
          <w:szCs w:val="20"/>
          <w:vertAlign w:val="superscript"/>
        </w:rPr>
        <w:t>rd</w:t>
      </w:r>
      <w:r>
        <w:rPr>
          <w:rFonts w:cs="Times New Roman" w:ascii="Tempus Sans ITC" w:hAnsi="Tempus Sans ITC"/>
          <w:sz w:val="20"/>
          <w:szCs w:val="20"/>
        </w:rPr>
        <w:t xml:space="preserve"> level, three at 5th, four at 7th, and the maximum of five missiles at 9th level or higher. If you shoot multiple missiles, you can have them strike a single creature or several creatures. A single missile can strike only one creature. You must designate targets before you check for saving throws.</w:t>
      </w:r>
    </w:p>
    <w:sectPr>
      <w:type w:val="continuous"/>
      <w:pgSz w:w="11906" w:h="16838"/>
      <w:pgMar w:left="1440" w:right="1440" w:gutter="0" w:header="0" w:top="1440" w:footer="0" w:bottom="1440"/>
      <w:cols w:num="2" w:space="708" w:equalWidth="true" w:sep="false"/>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empus Sans IT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4ae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D851734-1CDE-4346-BE24-A023524787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ages>5</Pages>
  <Words>2268</Words>
  <Characters>12934</Characters>
  <CharactersWithSpaces>15172</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0:12:00Z</dcterms:created>
  <dc:creator>Padawan</dc:creator>
  <dc:description/>
  <dc:language>en-US</dc:language>
  <cp:lastModifiedBy>Padawan</cp:lastModifiedBy>
  <dcterms:modified xsi:type="dcterms:W3CDTF">2010-08-04T13: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